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ernando Esteban Castillo Ramíre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icia Irene Castillo Ramíre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a María Álvarez de Ramíre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ancisco Javier Castillo Garcí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atríz Adriana Castillo Ramíre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Laura Patricia Ramírez de Castillo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ilvia Ester González de Ramírez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José Luis Ramírez Álvarez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Carlos Alberto Ramírez González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Marta Isabel Ramírez González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Miguel Ángel Castillo Ramírez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Juan Antonio Ramírez López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6:00Z</dcterms:created>
  <dc:creator>.</dc:creator>
  <dc:description/>
  <dc:language>en-US</dc:language>
  <cp:lastModifiedBy>Susy</cp:lastModifiedBy>
  <cp:lastPrinted>2016-06-20T22:59:00Z</cp:lastPrinted>
  <dcterms:modified xsi:type="dcterms:W3CDTF">2016-06-21T05:16:00Z</dcterms:modified>
  <cp:revision>2</cp:revision>
  <dc:subject/>
  <dc:title>Fernando Esteban Castillo Ramírez</dc:title>
</cp:coreProperties>
</file>